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Calibri"/>
        </w:rPr>
        <w:t xml:space="preserve"> </w:t>
      </w:r>
      <w:r>
        <w:rPr/>
        <w:tab/>
      </w:r>
      <w:r>
        <w:rPr>
          <w:sz w:val="18"/>
          <w:szCs w:val="18"/>
        </w:rPr>
        <w:t>Приложение 3 к решению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Совету депутатов Селеевского сельского    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 xml:space="preserve">«О бюджете Селеевского сельского поселения на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2024 год и плановый период 2025 и 2026 годов»</w:t>
      </w:r>
    </w:p>
    <w:p>
      <w:pPr>
        <w:pStyle w:val="Normal"/>
        <w:rPr/>
      </w:pPr>
      <w:r>
        <w:rPr>
          <w:sz w:val="18"/>
          <w:szCs w:val="18"/>
        </w:rPr>
        <w:t>Ведомственная структура  расходов бюджета Селеевского сельского поселения на 2024 год и плановый период 2025 и 2026</w:t>
      </w:r>
      <w:r>
        <w:rPr/>
        <w:t xml:space="preserve"> годов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566"/>
        <w:gridCol w:w="1134"/>
        <w:gridCol w:w="568"/>
        <w:gridCol w:w="933"/>
        <w:gridCol w:w="933"/>
        <w:gridCol w:w="9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 по бюджету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67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795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831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2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889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2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00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ункционирование аппарата управления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5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5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5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10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10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7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2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27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ные закупки товаров, работ, услуг для обеспечение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10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10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8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рганизация в границах поселения электро, тепло,газо и водоснабжения населения, водотведения и снабжения населения топливом в пределах полномо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6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ные закупки товаров, работ, услуг для обеспечение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6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ом законодательств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60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ные закупки товаров, работ, услуг для обеспечение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60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ий на осуществление части полномочий по решению вопросов местного значения  в соответ.с заключ.со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6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униципальная программа "Повышение эффективности расходов бюджетных средств Селе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3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еализация прочих направлений расходовна выполнения муниципальной программы "Повышение эффективности расходов бюджетных средств Селеевского сельского поселе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3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ные закупки товаров, работ, услуг для обеспечение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3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бвенция по передачи полномочий на расходы по определению перечня должностных лиц уполномоченных составлять прото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70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ные закупки товаров, работ, услуг для обеспечение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70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50%3AD15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</w:t>
            </w: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поселений на выполнение передаваемых полномочий на возмещение затрат по содержанию штатных 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закупки товаров работ, услуг для обеспечени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0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. районов на осущ.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 0006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 00023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зервные средства на расходы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 00023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ыполнение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 0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 0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ые закупки товаров работ, услуг для обеспечени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ая программа «Противопожарная защита объектов и населенных пунктов Селе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безопасности в границах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еализация прочих направлений расходов на выполнение муниципальной программы «Противопожарная защита объектов и населенных пунктов Селеевского сельского поселения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02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02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48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896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22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13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54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87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ая программа «Развитие и совершенствование автомобильных дорог общего пользования местного значения  на территории Селе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13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54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87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спечение устойчивого функционирования муниципальных 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69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7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04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69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7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04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муниципальной программы «Развитие и совершенствование автомобильных дорог общего пользования местного значения  на территории Селе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7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3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82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7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39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82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офинансирование прочих направлений расходов на выполнение муниципальной программы «Развитие и совершенствование автомобильных дорог общего пользования местного значения  на территории Селе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2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2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бсидия из областного бюджета на осуществление дорож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7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17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  местного значения и искуственных 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чих направлений расходов подпрограммы «</w:t>
            </w:r>
            <w:r>
              <w:rPr>
                <w:sz w:val="18"/>
                <w:szCs w:val="18"/>
              </w:rPr>
              <w:t>Развитие и совершенствование автомобильных дорог общего пользования местного значения на территории                Селеевского сельского поселения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, существляемых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27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закупки товаров, работ и ус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27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002</w:t>
            </w:r>
            <w:r>
              <w:rPr>
                <w:lang w:val="en-US"/>
              </w:rPr>
              <w:t>S</w:t>
            </w:r>
            <w:r>
              <w:rPr/>
              <w:t>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002</w:t>
            </w:r>
            <w:r>
              <w:rPr>
                <w:lang w:val="en-US"/>
              </w:rPr>
              <w:t>S</w:t>
            </w:r>
            <w:r>
              <w:rPr/>
              <w:t>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 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ий на осуществление части полномочий по решению вопросов местного значения  в соответ.с заключ.со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200060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ладение, пользование и распоряжение имуществом, находящем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00060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 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00060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 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692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402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54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Селее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Реализация прочих расходов, направленных на реализацию муниципальной программы«Устойчивое развитие территории Селее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592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02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454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50023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473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9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02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50023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473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9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02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70023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1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2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5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70023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1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2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5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.программа "Молодежь Селее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гражданской и деловой активности сред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2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мун. программы"Молодежь Селеевского сельского поселения" воспитание гражданской и деловой активности сред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. программа «Развитие культуры в Селеев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ие потребностей сельского населения, в том числе молодежи, в развитии культуры на се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мун. Программы «Развитие культуры в Селеевском сельском поселении» 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довлетворение потребностей сельского населения, в том числе молодежи, в развитии культуры на се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4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4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80023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цпопальная программа "Развитие физической культуры и спорта в Селеевском сельском поселе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ассовых спортивных праздников, приобретение спортивного инвент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ализация прочих направлений расходов на выполнение мун. Программы"Развитие физической культуры и спорта в Селеевском сельском поселени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рганизацию и проведение массовых спортивных праздников, приобретение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чая закупка товаров, работ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00</w:t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33:00Z</dcterms:created>
  <dc:creator>seleevo</dc:creator>
  <dc:description/>
  <cp:keywords/>
  <dc:language>en-US</dc:language>
  <cp:lastModifiedBy>Селеево</cp:lastModifiedBy>
  <cp:lastPrinted>2023-11-10T09:50:00Z</cp:lastPrinted>
  <dcterms:modified xsi:type="dcterms:W3CDTF">2023-11-14T06:24:00Z</dcterms:modified>
  <cp:revision>9</cp:revision>
  <dc:subject/>
  <dc:title/>
</cp:coreProperties>
</file>