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165"/>
        <w:gridCol w:w="3579"/>
        <w:gridCol w:w="1254"/>
        <w:gridCol w:w="5"/>
        <w:gridCol w:w="1212"/>
        <w:gridCol w:w="48"/>
        <w:gridCol w:w="713"/>
        <w:gridCol w:w="548"/>
      </w:tblGrid>
      <w:tr>
        <w:trPr>
          <w:trHeight w:val="780" w:hRule="atLeast"/>
        </w:trPr>
        <w:tc>
          <w:tcPr>
            <w:tcW w:w="9822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№ 2 к решению Совета депутатов Селеевского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16"/>
                <w:szCs w:val="16"/>
              </w:rPr>
              <w:t>ельского поселения «О бюджете Селеевского сельского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еления на 2023 год и плановый период 2024-2025 годов»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распределения доходов по Селеевскому сельскому  поселению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4-2026 годы.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</w:t>
              <w:br/>
              <w:t xml:space="preserve">классификации </w:t>
              <w:br/>
              <w:t>Российской  Федерации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ы отчислений  </w:t>
            </w:r>
            <w:r>
              <w:rPr>
                <w:sz w:val="16"/>
                <w:szCs w:val="16"/>
                <w:highlight w:val="cyan"/>
              </w:rPr>
              <w:br/>
            </w:r>
            <w:r>
              <w:rPr>
                <w:sz w:val="16"/>
                <w:szCs w:val="16"/>
              </w:rPr>
              <w:t>доходов в бюджет поселения (%</w:t>
            </w:r>
            <w:r>
              <w:rPr>
                <w:sz w:val="16"/>
                <w:szCs w:val="16"/>
                <w:highlight w:val="cyan"/>
              </w:rPr>
              <w:t>)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год</w:t>
            </w:r>
          </w:p>
        </w:tc>
      </w:tr>
      <w:tr>
        <w:trPr>
          <w:trHeight w:val="783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70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1 02000 01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2010 01 1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 на  доходы  физических  лиц  с   доходов,                                источником которых является налоговый агент,  за                                 исключением   доходов,   в   отношении   которых                                 исчисление  и  уплата  налога  осуществляются  в                                 соответствии  со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и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Налогового кодекса Российской Федерации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2020 01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 на  доходы  физических  лиц  с   доходов,                                  полученных   от    осуществления    деятельности                                 физическими   лицами,   зарегистрированными    в                                 качестве    индивидуальных     предпринимателей,                                 нотариусов,  занимающихся   частной   практикой,                                 адвокатов,  учредивших  адвокатские  кабинеты, и                                 других лиц,  занимающихся  частной  практикой  в                                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Налогового  кодекса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 03 00000 00 0000 00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товары(работы,услуги) реализуемые на территории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 06 00000 00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pacing w:val="-6"/>
                <w:sz w:val="16"/>
                <w:szCs w:val="16"/>
              </w:rPr>
              <w:t>Налог на имущест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 06 01010 00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 06 01030 10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Налог на имущество физических лиц.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  <w:t>1 06 06000 00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1 0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i/>
                <w:color w:val="000000"/>
                <w:sz w:val="16"/>
                <w:szCs w:val="16"/>
              </w:rPr>
              <w:t xml:space="preserve"> 06033 10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/>
                <w:i/>
                <w:color w:val="000000"/>
                <w:sz w:val="16"/>
                <w:szCs w:val="16"/>
              </w:rPr>
              <w:t>Земельный налог с организаций, владеющим земельным участком , расположенным в границах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91" w:right="57" w:hanging="791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1 0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i/>
                <w:color w:val="000000"/>
                <w:sz w:val="16"/>
                <w:szCs w:val="16"/>
              </w:rPr>
              <w:t xml:space="preserve"> 06043 10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/>
                <w:i/>
                <w:color w:val="000000"/>
                <w:sz w:val="16"/>
                <w:szCs w:val="16"/>
              </w:rPr>
              <w:t>Земельный налог с физических лиц, владеющих земельным участком, расположенным в границах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</w:tr>
      <w:tr>
        <w:trPr>
          <w:trHeight w:val="2062" w:hRule="atLeast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</w:t>
            </w: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</w:tr>
      <w:tr>
        <w:trPr>
          <w:trHeight w:val="206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/>
                <w:i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069" w:hRule="atLeast"/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ДОХОДОВ ОТ ИСПОЛЬЗОВАНИЯ ИМУЩЕСТВА, НАХОДЯЩЕГО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ГОСУДАРСТВЕННОЙ И МУНИЦИПАЛЬНОЙ СОБСТВЕННОСТ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1 02000 00 0000 1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2033 10 0000 1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50 10 0000 1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9045 10 0000 1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</w:t>
            </w:r>
            <w:r>
              <w:rPr>
                <w:i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1 05000 00 0000 1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сдачи имущества, находящегося в государственной и муниципальной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25 10 0000 1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лучаемые в виде арендной платы от с дачи в аренду имущества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ЧАСТИ  КОМПЕНСАЦИИ ЗАТРАТ ГОСУДАРСТВА 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 02995 10 0000 13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 компенсации затрат бюджетов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 02053 10 0000 4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ходы от реализации иного имущества,</w:t>
            </w:r>
            <w:r>
              <w:rPr>
                <w:sz w:val="16"/>
                <w:szCs w:val="16"/>
              </w:rPr>
              <w:t xml:space="preserve">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06025 10 0000 43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продажи земельных участков ,находящихся в собственности поселений(за исключением </w:t>
            </w:r>
            <w:r>
              <w:rPr>
                <w:i/>
                <w:sz w:val="16"/>
                <w:szCs w:val="16"/>
              </w:rPr>
              <w:t xml:space="preserve">земельных участков </w:t>
            </w:r>
            <w:r>
              <w:rPr>
                <w:sz w:val="16"/>
                <w:szCs w:val="16"/>
              </w:rPr>
              <w:t>муниципальных бюджетных и автономных учрежде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 16 90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iCs/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Прочие поступления от денежных взысканий (штрафов) и иных сумм в возмещение ущерба, зачисляемые в бюджеты  сельских </w:t>
            </w: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поселен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43" w:hRule="atLeast"/>
          <w:cantSplit w:val="true"/>
        </w:trPr>
        <w:tc>
          <w:tcPr>
            <w:tcW w:w="9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ПРОЧИХ НЕНАЛОГОВЫХ ДОХОД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 05000 00 0000 18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10 0000 18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30 10 0000 15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 ПОСТУПЛЕНИЯ  </w:t>
            </w:r>
          </w:p>
        </w:tc>
      </w:tr>
      <w:tr>
        <w:trPr>
          <w:trHeight w:val="636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2 02 00000 00 0000 000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возмездные поступления от других бюджетов  бюджетной системы Российской Федерации              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 10000 00 0000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 субъектов  Российской                             Федерации и муниципальных образ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15001 10 0000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10 0000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сельских поселений на поддержку мер по обеспечению  сбалансированности  бюдже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 20000 00 0000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убъектов  Российской Федерации и муниципальных образований   (межбюджетные субсидии)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 02 29999 10 0000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 бюджетам  поселений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10 7152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 бюджетам сельских поселен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 30000 00 0000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  бюджетам       субъектов Российской  Федерации  и  муниципальных  образований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 02 30000 10 0000 150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  бюджетам       поселений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1 0 0000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0 7028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  сельских  поселений    на    выполнение   передаваемых    полномочий   субъектов Российской Федераци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0 7065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   сельских поселений    на    выполнение   передаваемых    полномочий   субъектов Российской Федераци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2 02 40000 00 0000 151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              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10000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0000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из других бюджетов Российской Федерации, передаваемые бюджетам сельских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7142 1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 из других бюджетов Российской Федерации, передаваемые бюджетам сельских поселений на компенсацию затрат по повышению заработной платы отдельным          категориям рабо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08 05000 10 0000 18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за излишне взысканные сумм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40001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244409BAA2C257C57256EBFC22CCB542C5F832888466ABA71D7B6CC85662DB30A5ED11306M1EEK" TargetMode="External"/><Relationship Id="rId3" Type="http://schemas.openxmlformats.org/officeDocument/2006/relationships/hyperlink" Target="consultantplus://offline/ref=B48244409BAA2C257C57256EBFC22CCB542C5F832888466ABA71D7B6CC85662DB30A5ED7160FM1E5K" TargetMode="External"/><Relationship Id="rId4" Type="http://schemas.openxmlformats.org/officeDocument/2006/relationships/hyperlink" Target="consultantplus://offline/ref=B48244409BAA2C257C57256EBFC22CCB542C5F832888466ABA71D7B6CC85662DB30A5ED3130613C5MAECK" TargetMode="External"/><Relationship Id="rId5" Type="http://schemas.openxmlformats.org/officeDocument/2006/relationships/hyperlink" Target="consultantplus://offline/ref=B48244409BAA2C257C57256EBFC22CCB542C5F832888466ABA71D7B6CC85662DB30A5ED11306M1E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27:00Z</dcterms:created>
  <dc:creator>seleevo</dc:creator>
  <dc:description/>
  <cp:keywords/>
  <dc:language>en-US</dc:language>
  <cp:lastModifiedBy>Селеево</cp:lastModifiedBy>
  <cp:lastPrinted>2022-12-30T09:31:00Z</cp:lastPrinted>
  <dcterms:modified xsi:type="dcterms:W3CDTF">2023-11-03T12:01:00Z</dcterms:modified>
  <cp:revision>3</cp:revision>
  <dc:subject/>
  <dc:title>                                                                                                             </dc:title>
</cp:coreProperties>
</file>